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UNO DEI CORSI ZODIACO</w:t>
      </w:r>
    </w:p>
    <w:p>
      <w:pPr>
        <w:pStyle w:val="Normal"/>
        <w:jc w:val="center"/>
        <w:rPr/>
      </w:pPr>
      <w:r>
        <w:rPr/>
        <w:t>Pisa, 21-22-23 Maggio 2010</w:t>
      </w:r>
    </w:p>
    <w:p>
      <w:pPr>
        <w:pStyle w:val="Normal"/>
        <w:jc w:val="center"/>
        <w:rPr/>
      </w:pPr>
      <w:r>
        <w:rPr/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4"/>
        <w:gridCol w:w="2505"/>
      </w:tblGrid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/05/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og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e ev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rivo radunisti con mezzi propr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cktail di benvenuto</w:t>
            </w:r>
          </w:p>
          <w:p>
            <w:pPr>
              <w:pStyle w:val="Normal"/>
              <w:rPr/>
            </w:pPr>
            <w:r>
              <w:rPr/>
              <w:t>bordo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Hotel Abitalia Tower Plaza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</w:p>
          <w:p>
            <w:pPr>
              <w:pStyle w:val="Normal"/>
              <w:ind w:left="82" w:right="-8" w:hanging="10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otel Abitalia Tower     Plaz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 xml:space="preserve">Hotel Abitalia Tower Plaz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€   </w:t>
            </w:r>
            <w:r>
              <w:rPr/>
              <w:t>30,00</w:t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/05/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og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0 – 08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9.20 –  11.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0 – 12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45 – 13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-17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ne even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l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sferimento con mezzi AM per 46° B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iefing - visi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eposizione coro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ranzo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asferimento a Lucca  con mezzo A.M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sita alla città di Lucc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sferimento in Hotel  con mezzo A.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sferimento alla 46°B.A con mezzo A.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eritivo e c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Hotel Abitalia Tower Plaza </w:t>
            </w:r>
          </w:p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Sacrario Caduti di Kindu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Mensa 46° B.A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ircolo ufficiali 46°B.A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Compresa nella quota Ho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 xml:space="preserve">7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ita facoltativa. I mezzi faranno una sosta in albergo per chi desidera avere il pomeriggio liber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 xml:space="preserve">25.00 </w:t>
            </w:r>
          </w:p>
        </w:tc>
      </w:tr>
      <w:tr>
        <w:trPr/>
        <w:tc>
          <w:tcPr>
            <w:tcW w:w="9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/05/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og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0 – 09.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3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rrivederci al 2011!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l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artenza autobus per Piazza dei Miracol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isita alla città di Pi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Trasferimento presso ristorante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peritivo e pranz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entro in Hotel  e  partenza radunis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tel Abitalia Tower Plaz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i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is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storante “Castero, banca della bistecca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ristorantecastero.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resa nella quota Hote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 xml:space="preserve">Per chi lo desidera Santa Messa in Duomo  </w:t>
            </w:r>
          </w:p>
          <w:p>
            <w:pPr>
              <w:pStyle w:val="Normal"/>
              <w:jc w:val="left"/>
              <w:rPr/>
            </w:pPr>
            <w:r>
              <w:rPr/>
              <w:t>alle ore 11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 xml:space="preserve">30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0:31:00Z</dcterms:created>
  <dc:creator>mollicac</dc:creator>
  <dc:description/>
  <dc:language>en-US</dc:language>
  <cp:lastModifiedBy>User</cp:lastModifiedBy>
  <cp:lastPrinted>2007-02-28T10:31:00Z</cp:lastPrinted>
  <dcterms:modified xsi:type="dcterms:W3CDTF">2010-03-14T10:31:00Z</dcterms:modified>
  <cp:revision>2</cp:revision>
  <dc:subject/>
  <dc:title>RADUNO DEI CORSI ZODIACO</dc:title>
</cp:coreProperties>
</file>